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时代外用制剂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速冷冰袋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1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时代外用制剂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99365691F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4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速冷冰袋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9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B001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50mm×120mm;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B002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50mm×11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碳酰胺、液体包（纯净水）、无纺布棉垫组成。通过碳酰胺与水接触导致温度下降，对产妇会阴起到物理降温作用。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产妇会阴的物理退热、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社会代码变更为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91440704799365691F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，规格型号增加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B00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350mm×11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。产品描述变更为：产品由碳酰胺、液体包（纯净水）、无纺布棉垫组成。通过碳酰胺与水接触导致温度下降，对产妇会阴起到物理降温作用。不含有发挥药理学、免疫学或者代谢作用的成分。预期用途变更为：用于产妇会阴的物理退热、降温。仅用于闭合性软组织。分类编码变更为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物理治疗器械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（一级）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器具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（二级）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物理降温设备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52:00Z</dcterms:created>
  <dc:creator>王军鹏</dc:creator>
  <dc:description/>
  <dc:language>en-US</dc:language>
  <cp:lastModifiedBy>吴丽菊</cp:lastModifiedBy>
  <cp:lastPrinted>2021-03-09T15:14:00Z</cp:lastPrinted>
  <dcterms:modified xsi:type="dcterms:W3CDTF">2021-03-10T06:52:00Z</dcterms:modified>
  <cp:revision>2</cp:revision>
  <dc:subject/>
  <dc:title/>
</cp:coreProperties>
</file>